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n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/ cykl 2022-2025 dla studentów I stopn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tyka zawodu położnej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nie z pojęciami etyki ogólnej oraz zawod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z problematyką etyki normatyw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poznanie z zasadami i obowiązkami zawartymi w kodeksie etyki zawodowej pielęgniarki i położ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i nabywanie umiejętności dostrzegania dylematów etycznych, prowadzenia merytorycznych dyskusji na tematy etyczne (zdolność logicznej argumentacji), rozwiązywania problemów natury etycznej związanej z zawod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wrażliwości wobec osób powierzonych opiece położnej; przestrzeganie norm i zasad etycznych dotyczących relacji międzyludzki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C.W9. C.W10. C.W11. C.W12. C.W1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C.U.24. C.U.2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  <w:r>
              <w:rPr/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Praca zaliczeni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05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3:00Z</dcterms:modified>
  <cp:revision>11</cp:revision>
  <dc:subject/>
  <dc:title>Karta modułu/przedmiotu</dc:title>
</cp:coreProperties>
</file>